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ziejaus darbuotojų 2024 m. vidutinis mėnesinis ir 2025 m. II ketv. vidutinis mėnesinis bruto darbo užmokest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3827"/>
      </w:tblGrid>
      <w:tr>
        <w:trPr>
          <w:trHeight w:val="11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eigybės pavadinim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Vidutinis mėnesinis bruto darbo užmokestis 2024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u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rbuotojų skaičius 2025-03-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dutinis mėnesinis bruto darbo užmokestis  už 2025 m. II ketv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u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ktoriu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ktoriaus pavaduoto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yrių vedė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ziejininkai, specialist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alifikuoti darbuoto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tarnaujantis personal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7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3:24:00Z</dcterms:created>
  <dc:creator>Danguolė Kairienė</dc:creator>
  <dc:description/>
  <cp:keywords/>
  <dc:language>en-US</dc:language>
  <cp:lastModifiedBy>Danguole</cp:lastModifiedBy>
  <cp:lastPrinted>2024-05-08T10:12:00Z</cp:lastPrinted>
  <dcterms:modified xsi:type="dcterms:W3CDTF">2025-07-22T13:24:00Z</dcterms:modified>
  <cp:revision>2</cp:revision>
  <dc:subject/>
  <dc:title/>
</cp:coreProperties>
</file>