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rbuotojų vidutinis mėnesinis bruto darbo užmokest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814"/>
        <w:gridCol w:w="1814"/>
        <w:gridCol w:w="1814"/>
        <w:gridCol w:w="181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eigybės pavadinimas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idutinis mėnesinis bruto darbo užmokestis 2019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dutinis mėnesinis bruto darbo užmokest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20 m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ketv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ketv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 ketv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 ketv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ktori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ktoriaus pavaduoto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yrių vedė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ziejininkai, specialist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alifikuoti darbuoto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tarnaujantis personal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2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3:37:00Z</dcterms:created>
  <dc:creator>Danguolė Kairienė</dc:creator>
  <dc:description/>
  <cp:keywords/>
  <dc:language>en-US</dc:language>
  <cp:lastModifiedBy>Danguole</cp:lastModifiedBy>
  <cp:lastPrinted>2018-04-10T10:46:00Z</cp:lastPrinted>
  <dcterms:modified xsi:type="dcterms:W3CDTF">2021-03-23T06:39:00Z</dcterms:modified>
  <cp:revision>8</cp:revision>
  <dc:subject/>
  <dc:title/>
</cp:coreProperties>
</file>